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8 853 3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13 867 008,09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1 476 3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5 143 9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 621 4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9 922 908,09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38 853 365 (четыре миллиарда сто тридцать восемь миллионов восемьсот пятьдесят три тысячи триста шестьдесят пять) рублей 2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13 867 0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55 14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8 583 361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72 564 330 (один миллиард двести семьдесят два миллиона пятьсот шестьдесят четыре тысячи триста тридцать) рублей 5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4 697 7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3 49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857 79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57 452 214 (два миллиарда пятьсот пятьдесят семь миллионов четыреста пятьдесят две тысячи двести четырнадцать) рублей 78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66 805 66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2 322 8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6 817 55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50 029 282 (сто пятьдесят миллионов двадцать девять тысяч двести восемьдесят два) рубля 6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 428 73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4 634 60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8 807 537 (сто пятьдесят восемь миллионов восемьсот семь тысяч пятьсот тридцать семь) рублей 24 копейки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934 90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45 7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273 4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10-28T11:34:00Z</cp:lastPrinted>
  <dcterms:modified xsi:type="dcterms:W3CDTF">2025-10-28T13:44:00Z</dcterms:modified>
  <cp:revision>231</cp:revision>
  <dc:subject/>
  <dc:title>ПРИЛОЖЕНИЕ</dc:title>
</cp:coreProperties>
</file>